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犯罪防治學系預防組就業導向基本能力指標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63"/>
        <w:gridCol w:w="3187"/>
        <w:gridCol w:w="451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工作職稱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項目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內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  程</w:t>
            </w:r>
          </w:p>
        </w:tc>
      </w:tr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警察幹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大學基本能力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導學生文書處理、警察應用文、語文能力及研究方法等知識，以及具有社會人文等素養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國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體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警察應用文及習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通識課程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腦文書處理與網頁設計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警察專業能力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熟悉並具備警察學、警察行政、犯罪偵查學、警察勤務業務與婦幼保護等專業知識，以形塑警察專業知能、並充實溝通、管理與危機處理能力，以厚實領導與就業基礎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警察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犯罪偵查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警察法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警察專業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英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警察情境實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少年與婦幼警察工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警察勤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警察行政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道路交通事故處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少年事件處理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性別議題與執法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交通警察業務與法令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社區警政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警察業務概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刑事警察業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危機處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刑事鑑識概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領導統御與管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警察公共關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警察法案例研究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法學專業能力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熟悉並具備憲法人權保障、基礎法學能力、刑事法學與行政法等專業知識，在以法行政與人權保障二大前提下，奠定良好的執法知能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中華民國憲法與立國精神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法學緒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刑法總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刑法分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刑事訴訟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行政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刑事政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民法總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行政程序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警察職權行使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刑法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刑法案例研究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行政救濟法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犯罪分析與預防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熟悉犯罪相關因素、成因及處置對策，並妥適運用在各項犯罪之評估風險與民眾教育因應措施，以專業評估與規劃能力，妥善運用民力，全面性犯罪預防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行為統計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資料處理與分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行為科學研究法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社會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犯罪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性犯罪與法令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犯罪心理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家庭暴力與法令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被害者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犯罪學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犯罪預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犯罪分析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犯罪預測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藥物濫用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社會學理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少年犯罪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電腦與網路犯罪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環境犯罪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女性犯罪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無被害者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經濟犯罪研究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社會問題與政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社會工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組織犯罪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暴力犯罪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財產犯罪專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犯罪學名著選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  <w:tr>
        <w:trPr>
          <w:trHeight w:val="135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理輔導與諮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具備心理諮商各項能力，以因應少年犯罪與輔導需求，以及提高訊問之同理心與避免二次傷害；同時具備幹部領導中辨識同仁身心困擾能力與提昇因應具體作為。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理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發展心理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群眾心理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輔導學原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諮商理論與技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心理測驗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必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育學概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教育心理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親職教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人格心理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腦與行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社會心理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心理衛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社會工作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團體輔導與實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臨床心理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精神醫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家庭與婚姻諮商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生涯輔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選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0:56:00Z</dcterms:created>
  <dc:creator>jsuser</dc:creator>
  <dc:description/>
  <cp:keywords/>
  <dc:language>en-US</dc:language>
  <cp:lastModifiedBy>jsuser</cp:lastModifiedBy>
  <dcterms:modified xsi:type="dcterms:W3CDTF">2013-10-24T00:57:00Z</dcterms:modified>
  <cp:revision>2</cp:revision>
  <dc:subject/>
  <dc:title/>
</cp:coreProperties>
</file>