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犯罪防治學系矯治組就業導向基本能力指標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25"/>
        <w:gridCol w:w="2589"/>
        <w:gridCol w:w="480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項目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內容說明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  程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矯正人員幹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學基本能力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導學生國文、計算機概論、語文能力及研究方法等知識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有人文素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基礎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文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警察專業英文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體育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計算機概論、犯罪統計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行為科學研究法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警察應用文及習作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通識課程、政治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質性研究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矯正行政、處遇與司法保護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熟悉並具備監獄學與矯正法規、矯正實務與處遇、矯正行政與管理，並了解規劃刑罰政策研擬與執行，同時考量更生、被害保護等等刑事政策走向領域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奠定良好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矯正與司法保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專業能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厚實就業基礎能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監獄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矯正法規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保安處分法規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被害者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觀護與假釋制度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矯正實務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毒品與處遇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刑事政策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少年矯正制度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羈押法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與人際關係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被害保護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與司法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拘禁心理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社區組織與社區處遇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比較犯罪矯治制度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談判技巧與危機處理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司法人權與保護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組織與領導行為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矯正機構經營與管理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學專業能力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熟悉並具備憲法人權保障、基礎法學能力、刑事法學與行政法等專業知識，在依法行政與人權保障二大前提下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奠定良好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執法知能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華民國憲法與立國精神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法學緒論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刑法總則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刑法分則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刑事訴訟法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行政法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少年事件處理法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刑法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刑法案例研究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>
          <w:trHeight w:val="453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犯罪處遇與輔導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熟悉犯罪相關因素、與各類型犯罪之態樣與成因，透過刑罰與矯正各項作為，以實踐公平正義；另對於犯罪人之各項成因了解與心理諮商與治療作為、與教化、作業等措施，以利其重做新民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普通心理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社會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輔導學原理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心理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諮商理論與技術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發展心理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群眾心理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司法心理治療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心理測驗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精神醫學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預防專題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預測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教育心理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人格心理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學習與認知心理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社會心理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團體動力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變態心理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性犯罪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暴力犯罪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青少年犯罪與輔導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女性犯罪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犯罪類型學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家庭暴力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組織犯罪專題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社會工作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家庭與婚姻諮商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生涯輔導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247"/>
          <w:pgNumType w:start="37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361" w:right="1361" w:gutter="0" w:header="0" w:top="1531" w:footer="992" w:bottom="1531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412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8:00Z</dcterms:created>
  <dc:creator>user</dc:creator>
  <dc:description/>
  <cp:keywords/>
  <dc:language>en-US</dc:language>
  <cp:lastModifiedBy>jsuser</cp:lastModifiedBy>
  <cp:lastPrinted>2009-11-12T09:19:00Z</cp:lastPrinted>
  <dcterms:modified xsi:type="dcterms:W3CDTF">2013-10-24T00:56:00Z</dcterms:modified>
  <cp:revision>8</cp:revision>
  <dc:subject/>
  <dc:title>犯罪防治系預防組就業導向基本能力指標</dc:title>
</cp:coreProperties>
</file>